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3048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Русский язык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 г.</w:t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right="-1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1"/>
          <w:rFonts w:cs="Cambria" w:ascii="Cambria" w:hAnsi="Cambria"/>
          <w:color w:val="000000"/>
          <w:sz w:val="28"/>
          <w:szCs w:val="28"/>
        </w:rPr>
        <w:t>Рабочая программа по русскому языку разработана на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основе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требований ФГОС</w:t>
      </w:r>
      <w:r>
        <w:rPr>
          <w:rFonts w:cs="Cambria" w:ascii="Cambria" w:hAnsi="Cambria"/>
          <w:color w:val="000000"/>
          <w:sz w:val="28"/>
          <w:szCs w:val="28"/>
        </w:rPr>
        <w:t>, в соответствии с «Примерными программами»,  Концепцией духовно-нравственного развития и воспитания, «Планируемыми результатами начального образования», базисным учебным планом, ООП НОО и учебным планом МБОУ «Первомайская сош», 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1"/>
          <w:rFonts w:cs="Cambria" w:ascii="Cambria" w:hAnsi="Cambria"/>
          <w:color w:val="000000"/>
          <w:sz w:val="28"/>
          <w:szCs w:val="28"/>
        </w:rPr>
        <w:t>авторскими рабочими  программами В. Г. Горецкого и др. «Обучение грамоте» и В. П. Канакиной «Русский язык».</w:t>
      </w:r>
    </w:p>
    <w:p>
      <w:pPr>
        <w:pStyle w:val="C13"/>
        <w:shd w:fill="FFFFFF" w:val="clear"/>
        <w:spacing w:before="0" w:after="0"/>
        <w:ind w:right="-1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C13"/>
        <w:shd w:fill="FFFFFF" w:val="clear"/>
        <w:spacing w:before="0" w:after="0"/>
        <w:ind w:right="-1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C13"/>
        <w:shd w:fill="FFFFFF" w:val="clear"/>
        <w:spacing w:before="0" w:after="0"/>
        <w:ind w:right="-1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. Цели общего образования с учетом специфики учебного предмета</w:t>
      </w:r>
    </w:p>
    <w:p>
      <w:pPr>
        <w:pStyle w:val="C13"/>
        <w:shd w:fill="FFFFFF" w:val="clear"/>
        <w:spacing w:before="0" w:after="0"/>
        <w:ind w:left="284" w:hanging="284"/>
        <w:jc w:val="both"/>
        <w:rPr>
          <w:rStyle w:val="C0"/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13"/>
        <w:shd w:fill="FFFFFF" w:val="clear"/>
        <w:spacing w:before="0" w:after="0"/>
        <w:ind w:left="284" w:hanging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C8"/>
        <w:shd w:fill="FFFFFF" w:val="clear"/>
        <w:spacing w:before="0" w:after="0"/>
        <w:ind w:left="284" w:hanging="0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добукварного</w:t>
      </w:r>
      <w:r>
        <w:rPr>
          <w:rFonts w:cs="Cambria" w:ascii="Cambria" w:hAnsi="Cambria"/>
          <w:color w:val="000000"/>
          <w:sz w:val="28"/>
          <w:szCs w:val="28"/>
        </w:rPr>
        <w:t> (подготовительного),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букварного</w:t>
      </w:r>
      <w:r>
        <w:rPr>
          <w:rFonts w:cs="Cambria" w:ascii="Cambria" w:hAnsi="Cambria"/>
          <w:color w:val="000000"/>
          <w:sz w:val="28"/>
          <w:szCs w:val="28"/>
        </w:rPr>
        <w:t> (основного) 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послебукварного</w:t>
      </w:r>
      <w:r>
        <w:rPr>
          <w:rFonts w:cs="Cambria" w:ascii="Cambria" w:hAnsi="Cambria"/>
          <w:color w:val="000000"/>
          <w:sz w:val="28"/>
          <w:szCs w:val="28"/>
        </w:rPr>
        <w:t> (заключительного)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Добукварный</w:t>
      </w:r>
      <w:r>
        <w:rPr>
          <w:rFonts w:cs="Cambria" w:ascii="Cambria" w:hAnsi="Cambria"/>
          <w:color w:val="000000"/>
          <w:sz w:val="28"/>
          <w:szCs w:val="28"/>
        </w:rPr>
        <w:t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Содержание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букварного</w:t>
      </w:r>
      <w:r>
        <w:rPr>
          <w:rFonts w:cs="Cambria" w:ascii="Cambria" w:hAnsi="Cambria"/>
          <w:color w:val="000000"/>
          <w:sz w:val="28"/>
          <w:szCs w:val="28"/>
        </w:rPr>
        <w:t> 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Послебукварный</w:t>
      </w:r>
      <w:r>
        <w:rPr>
          <w:rFonts w:cs="Cambria" w:ascii="Cambria" w:hAnsi="Cambria"/>
          <w:color w:val="000000"/>
          <w:sz w:val="28"/>
          <w:szCs w:val="28"/>
        </w:rPr>
        <w:t>(заключительный)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2"/>
          <w:rFonts w:cs="Cambria" w:ascii="Cambria" w:hAnsi="Cambria"/>
          <w:i/>
          <w:iCs/>
          <w:color w:val="000000"/>
          <w:sz w:val="28"/>
          <w:szCs w:val="28"/>
        </w:rPr>
        <w:t>Систематический курс</w:t>
      </w:r>
      <w:r>
        <w:rPr>
          <w:rFonts w:cs="Cambria" w:ascii="Cambria" w:hAnsi="Cambria"/>
          <w:color w:val="000000"/>
          <w:sz w:val="28"/>
          <w:szCs w:val="28"/>
        </w:rPr>
        <w:t> русского языка представлен в программе следующими содержательными линиями: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орфография и пунктуация;</w:t>
      </w:r>
    </w:p>
    <w:p>
      <w:pPr>
        <w:pStyle w:val="C8"/>
        <w:shd w:fill="FFFFFF" w:val="clear"/>
        <w:spacing w:before="0" w:after="0"/>
        <w:ind w:left="284" w:hanging="284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развитие реч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Раздел «Лексика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 универсальных действи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C5"/>
        <w:shd w:fill="FFFFFF" w:val="clear"/>
        <w:spacing w:before="0" w:after="0"/>
        <w:ind w:right="16"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>. Описание места учебного предмета, курса в учебном плане</w:t>
      </w:r>
      <w:bookmarkStart w:id="0" w:name="h.1fob9te"/>
      <w:bookmarkEnd w:id="0"/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7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10"/>
          <w:rFonts w:cs="Cambria" w:ascii="Cambria" w:hAnsi="Cambria"/>
          <w:color w:val="000000"/>
          <w:sz w:val="28"/>
          <w:szCs w:val="28"/>
        </w:rPr>
        <w:t xml:space="preserve">В 3 классе на изучение </w:t>
      </w:r>
      <w:r>
        <w:rPr>
          <w:rStyle w:val="C10"/>
          <w:rFonts w:eastAsia="Calibri" w:cs="Cambria" w:ascii="Cambria" w:hAnsi="Cambria"/>
          <w:color w:val="000000"/>
          <w:sz w:val="28"/>
          <w:szCs w:val="28"/>
        </w:rPr>
        <w:t>русского языка отводится 5</w:t>
      </w:r>
      <w:r>
        <w:rPr>
          <w:rStyle w:val="C10"/>
          <w:rFonts w:cs="Cambria" w:ascii="Cambria" w:hAnsi="Cambria"/>
          <w:color w:val="000000"/>
          <w:sz w:val="28"/>
          <w:szCs w:val="28"/>
        </w:rPr>
        <w:t xml:space="preserve"> часа в неделю, 34 учебные недели. (170 ч.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4. Овладение начальными навыками адаптации в динамично изменяющемся и развивающемся мире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7. Формирование эстетических потребностей, ценностей и чувст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Метапредметныерезультаты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3. Использование знаково-символических средств представления информации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Виды речевой деятельности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Слушание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Говорение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Чтение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Письмо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,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просмотра фрагмента видеозаписи и т. п.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Обучение грамоте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Фонетика.</w:t>
      </w:r>
      <w:r>
        <w:rPr>
          <w:rFonts w:cs="Cambria" w:ascii="Cambria" w:hAnsi="Cambria"/>
          <w:color w:val="000000"/>
          <w:sz w:val="28"/>
          <w:szCs w:val="28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Графика.</w:t>
      </w:r>
      <w:r>
        <w:rPr>
          <w:rFonts w:cs="Cambria" w:ascii="Cambria" w:hAnsi="Cambria"/>
          <w:color w:val="000000"/>
          <w:sz w:val="28"/>
          <w:szCs w:val="28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е, ё, ю, я</w:t>
      </w:r>
      <w:r>
        <w:rPr>
          <w:rFonts w:cs="Cambria" w:ascii="Cambria" w:hAnsi="Cambria"/>
          <w:color w:val="000000"/>
          <w:sz w:val="28"/>
          <w:szCs w:val="28"/>
        </w:rPr>
        <w:t>. Мягкий знак как показатель мягкости предшествующего согласного звук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Чтение.</w:t>
      </w:r>
      <w:r>
        <w:rPr>
          <w:rFonts w:cs="Cambria" w:ascii="Cambria" w:hAnsi="Cambria"/>
          <w:color w:val="000000"/>
          <w:sz w:val="28"/>
          <w:szCs w:val="28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Письмо.</w:t>
      </w:r>
      <w:r>
        <w:rPr>
          <w:rFonts w:cs="Cambria" w:ascii="Cambria" w:hAnsi="Cambria"/>
          <w:color w:val="000000"/>
          <w:sz w:val="28"/>
          <w:szCs w:val="28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Овладение первичными навыками клавиатурного письм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Слово и предложение.</w:t>
      </w:r>
      <w:r>
        <w:rPr>
          <w:rFonts w:cs="Cambria" w:ascii="Cambria" w:hAnsi="Cambria"/>
          <w:color w:val="000000"/>
          <w:sz w:val="28"/>
          <w:szCs w:val="28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Орфография.</w:t>
      </w:r>
      <w:r>
        <w:rPr>
          <w:rFonts w:cs="Cambria" w:ascii="Cambria" w:hAnsi="Cambria"/>
          <w:color w:val="000000"/>
          <w:sz w:val="28"/>
          <w:szCs w:val="28"/>
        </w:rPr>
        <w:t> Знакомство с правилами правописания и их применение: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раздельное написание слов;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обозначение гласных после шипящих (ча—ща, чу—щу, жи—ши);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перенос слов по слогам без стечения согласных;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•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знаки препинания в конце предложения.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Развитие речи.</w:t>
      </w:r>
      <w:r>
        <w:rPr>
          <w:rFonts w:cs="Cambria" w:ascii="Cambria" w:hAnsi="Cambria"/>
          <w:color w:val="000000"/>
          <w:sz w:val="28"/>
          <w:szCs w:val="28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Систематический курс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Фонетика и орфоэпия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Фонетический анализ слова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Графика</w:t>
      </w:r>
      <w:r>
        <w:rPr>
          <w:rStyle w:val="C0"/>
          <w:rFonts w:cs="Cambria" w:ascii="Cambria" w:hAnsi="Cambria"/>
          <w:color w:val="000000"/>
          <w:sz w:val="28"/>
          <w:szCs w:val="28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ь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ъ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Установление соотношения звукового и буквенного состава слов типа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стол, конь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; в словах с йотированными гласным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е, ё, ю, я;</w:t>
      </w:r>
      <w:r>
        <w:rPr>
          <w:rStyle w:val="Appleconvertedspace"/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в словах с непроизносимыми согласны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Лексика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Понимание слова как единства звучания и значения. Выявление слов, значение которых требует уточнения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Состав слова (морфемика).</w:t>
      </w:r>
      <w:r>
        <w:rPr>
          <w:rStyle w:val="Appleconvertedspace"/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постфикса -ся)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, основы. Различение изменяемых и неизменяемых слов.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Представление о значении суффиксов и приставок.Образование однокоренных слов помощью суффиксов и приставок.Сложные слова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Нахождение корня в однокоренных словах с чередованием согласных в корне.Разбор слова по составу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Морфология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Части речи;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деление частей речи на самостоятельные и служебны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Имя существительно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Значение и употребление в речи. Различение имён существительных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одушевлённых и неодушевлённых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по вопросам кто?и что?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Выделение имён существительных собственных и нарица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Различение имён существительных мужского, женского и среднего рода. Изменение существительных по числам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Начальная форма имени существительного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Изменение существительных по падежам. Определение падежа, в котором употреблено имя существительное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Различение падежных и смысловых (синтаксических) вопросов.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Определение принадлежности имён существительных к 1, 2, 3-му склонению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Словообразование имён существительных.Морфологический разбор имён существи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Имя прилагательно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ий, -ья, -ов, -ин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Зависимость формы имени прилагательного от формы имени существительного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Начальная форма имени прилагательного. Словообразование имён прилагательных.Морфологический разбор имён прилага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Местоимени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Общее представление о местоимении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Числительное.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Глагол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Возвратные глаголы. Словообразование глаголов от других частей речи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Морфологический разбор глаголов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Наречи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Значение и употребление в реч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Предлог.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Знакомство с наиболее употребительными предлогами.Функция предлогов: образование падежных форм имён существительных и местоимений.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Отличие предлогов от приставок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Союз.</w:t>
      </w:r>
      <w:r>
        <w:rPr>
          <w:rStyle w:val="Appleconvertedspace"/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Союзы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и, а, но,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их роль в реч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Частица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Частица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н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, её значени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Синтаксис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Различение предложения, словосочетания, слова (осознание их сходства и различия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). Определение в словосочетании главного и зависимого слов при помощи вопроса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Простое предложение.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Нахождение однородных членов и самостоятельное составление предложений с ними без союзов и с союзам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и, а, но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Использование интонации перечисления в предложениях с однородными членам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Нахождение в предложении обращения (в начале, в середине или в конце предложения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Сложное предложение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(общее представление). Различение простых и сложных предложений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Орфография и пунктуация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именение правил правописания и пунктуации: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сочетания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жи—ши, ча—ща, чу—щу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в положении под ударением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сочетания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чк—чн, чт, нч, щн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и др.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перенос слов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проверяемые безударные гласные в корне слова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парные звонкие и глухие согласные в корне слова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непроизносимые согласные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непроверяемые гласные и согласные в корне слова (на ограниченном перечне слов), (непроверяемые буквы-орфограммы гласных и согласных звуков в корне слова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гласные и согласные в неизменяемых на письме приставка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делительные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ъ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ь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мягкий знак после шипящих на конце имён существительных (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речь, рожь, мышь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соединительные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о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и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е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, в сложных словах (самолёт, вездеход)</w:t>
      </w:r>
    </w:p>
    <w:p>
      <w:pPr>
        <w:pStyle w:val="C5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е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и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i/>
          <w:iCs/>
          <w:color w:val="000000"/>
          <w:sz w:val="28"/>
          <w:szCs w:val="28"/>
        </w:rPr>
        <w:t>и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 в суффиксах имен существительных (ключик — ключика, замочек-замочка).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безударные падежные окончания имён существительных (кроме существительных на -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мя, -ий, -ье, -ия, -ов, -ин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безударные падежные окончания имён прилагательны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дельное написание предлогов с личными местоимения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дельное написание частицы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не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с глагол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мягкий знак после шипящих на конце глаголов во 2-м лице единственного числа (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читаешь, учишь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)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мягкий знак в глаголах в сочетани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-ться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безударные личные окончания глаголов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здельное написание предлогов с другими слов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знаки препинания в конце предложения: точка, вопросительный и восклицательные знак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запятая при обращении в предложениях;</w:t>
      </w:r>
    </w:p>
    <w:p>
      <w:pPr>
        <w:pStyle w:val="C9"/>
        <w:shd w:fill="FFFFFF" w:val="clear"/>
        <w:spacing w:before="0" w:after="0"/>
        <w:ind w:left="540"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•</w:t>
      </w:r>
      <w:r>
        <w:rPr>
          <w:rStyle w:val="C0"/>
          <w:rFonts w:eastAsia="Cambria" w:cs="Cambria" w:ascii="Cambria" w:hAnsi="Cambria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запятая между частями в сложном предложени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b/>
          <w:bCs/>
          <w:color w:val="000000"/>
          <w:sz w:val="28"/>
          <w:szCs w:val="28"/>
        </w:rPr>
        <w:t>Развитие речи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. Осознание ситуации общения: с какой целью, с кем и где происходит общение?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оследовательность предложений в тексте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оследовательность частей текста (абзацев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лан текста. Составление планов к заданным текстам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Типы текстов: описание, повествование, рассуждение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,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их особенности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Знакомство с жанрами письма и поздравления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использование в текстах синонимов и антоним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13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Знакомство с основными видами изложений и сочинений (без заучивания учащимися определений):</w:t>
      </w:r>
      <w:r>
        <w:rPr>
          <w:rStyle w:val="C0"/>
          <w:rFonts w:cs="Cambria" w:ascii="Cambria" w:hAnsi="Cambria"/>
          <w:i/>
          <w:iCs/>
          <w:color w:val="000000"/>
          <w:sz w:val="28"/>
          <w:szCs w:val="28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I</w:t>
      </w:r>
      <w:r>
        <w:rPr>
          <w:rFonts w:cs="Cambria" w:ascii="Cambria" w:hAnsi="Cambria"/>
          <w:b/>
          <w:sz w:val="28"/>
          <w:szCs w:val="28"/>
        </w:rPr>
        <w:t>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"/>
        <w:gridCol w:w="936"/>
        <w:gridCol w:w="1323"/>
        <w:gridCol w:w="3969"/>
        <w:gridCol w:w="836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ша речь. Виды речи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ть по учебнику, пользуясь условными обозначениями. Распознавать виды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вои  результат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договариваться и приходить к общему решению. Развивать уст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елать выводы о значени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ш язы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язык и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Развивать уст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. Что такое текст.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знания о признаках текста. Определять тип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наруживать и формулировать учебную проблему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пы текстов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дактировать текст. Определять тип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группу предложения и группу слов, оформлять предложение на пись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предложений по цели высказывания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виды предложения по цели высказывания (повествовательные, вопросительные, побудитель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предложений по интонаци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виды предложения по интонации (восклицательные, невосклицательны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вивать умение интонационно правильно произносить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с обращение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выделять обращение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чинение по картине К.Е.Маковский «Дети бегущие от грозы"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Главные и второстепенные члены предлож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основу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своё предположение на основе работы с материалом учебни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и второстепенные члены предлож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второстепенные члены предложения, дополнять основу второстепенными членами. Распространять нераспространённое предложение второстепенными членам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к мобилизации сил и энергии, к волевому усилию, к преодолению труд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; выполнять различные роли (лидера, исполн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ое и сложное пред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остое и сложное  предложения. Уметь устанавливать связь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ое и сложное пред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вать  простое и сложное 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ние результата. Осозн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словосочетания в предложениях. Устанавливать связь слов в пред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сочет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 помощи смысловых вопросов связь между словами в словосочетании и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ознание роли языка и речи в жизни челове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Предложени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ить уровень сформированности навыков правописания, умение оформлять предложения, писать слова без пропусков букв, обозначать твёрдые и мягкие согласные, разделительный мягкий зн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качества и уровня усвоения материала, оценка результатов работ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>
          <w:trHeight w:val="30" w:hRule="atLeast"/>
        </w:trPr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шибками. Лексическое значение слова.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лексическое значение слов. Различать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амостоятельно предполагать, какая дополнительная информация будет нужна для изучения незнакомого материа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нонимы и антони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синонимы и антонимы,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 к слову синонимы или 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, выполнять действия по намеченному плану.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они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омонимы,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их лексическое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, выполнять действия по намеченному плану.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 и словосочет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2"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w w:val="82"/>
                <w:sz w:val="18"/>
                <w:szCs w:val="18"/>
              </w:rPr>
              <w:t xml:space="preserve">слово и словосочетание 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>как сложное названи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, выполнять действия по намеченному плану.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еологизмы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8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в тексте и в предложе</w:t>
              <w:softHyphen/>
              <w:t xml:space="preserve">нии фразеологизмы,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значение. 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фразеологизм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от неустойчивого словосочетания.</w:t>
            </w: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, выполнять действия по намеченному плану., контролировать процесс и результат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</w:t>
              <w:softHyphen/>
              <w:t>зировать текст с целью выделения слов,  выражающих авторское от</w:t>
              <w:softHyphen/>
              <w:t>ношение, а также олицетворений, сравнений в авторском тексте. Вы</w:t>
              <w:softHyphen/>
              <w:t>полнять задания по алгоритму па</w:t>
              <w:softHyphen/>
              <w:t>мя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6"/>
                <w:sz w:val="18"/>
                <w:szCs w:val="1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>изучен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>ные части речи на основе инфор</w:t>
              <w:softHyphen/>
            </w:r>
            <w:r>
              <w:rPr>
                <w:rFonts w:cs="Times New Roman" w:ascii="Times New Roman" w:hAnsi="Times New Roman"/>
                <w:w w:val="92"/>
                <w:sz w:val="18"/>
                <w:szCs w:val="18"/>
              </w:rPr>
              <w:t>мации, заключённой в таблице</w:t>
            </w:r>
            <w:r>
              <w:rPr>
                <w:rFonts w:cs="Times New Roman" w:ascii="Times New Roman" w:hAnsi="Times New Roman"/>
                <w:iCs/>
                <w:smallCaps/>
                <w:w w:val="92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приобретённого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к мобилизации сил и энергии, к волевому усилию, к преодолению труд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П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имена существитель</w:t>
              <w:softHyphen/>
              <w:t>ные, определять их признаки (обо</w:t>
              <w:softHyphen/>
              <w:t>значает предмет, одушевлённые и неодушевлённые, собственные и нарицательные), доказывать их принадлежность к части речи -имени существитель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рилагательно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Распознавать  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имена   прилагатель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ые,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имеры слов дан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ой  части  речи.  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Ставить 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к  именам   прилагательным,  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>выпи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сывать  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осочетания   с   имена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ми прилагательными,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именам прилагательным синони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го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3"/>
                <w:sz w:val="18"/>
                <w:szCs w:val="18"/>
              </w:rPr>
              <w:t xml:space="preserve">Распознавать   </w:t>
            </w:r>
            <w:r>
              <w:rPr>
                <w:rFonts w:cs="Times New Roman" w:ascii="Times New Roman" w:hAnsi="Times New Roman"/>
                <w:w w:val="83"/>
                <w:sz w:val="18"/>
                <w:szCs w:val="18"/>
              </w:rPr>
              <w:t>глаголы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w w:val="86"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>примеры слов дан</w:t>
            </w:r>
            <w:r>
              <w:rPr>
                <w:rFonts w:cs="Times New Roman" w:ascii="Times New Roman" w:hAnsi="Times New Roman"/>
                <w:w w:val="81"/>
                <w:sz w:val="18"/>
                <w:szCs w:val="18"/>
              </w:rPr>
              <w:t xml:space="preserve">ной  части  реч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имя числительное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1"/>
                <w:sz w:val="18"/>
                <w:szCs w:val="1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w w:val="81"/>
                <w:sz w:val="18"/>
                <w:szCs w:val="18"/>
              </w:rPr>
              <w:t xml:space="preserve">имя числительное по 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 xml:space="preserve">значению и по вопросам </w:t>
            </w:r>
            <w:r>
              <w:rPr>
                <w:rFonts w:cs="Times New Roman" w:ascii="Times New Roman" w:hAnsi="Times New Roman"/>
                <w:spacing w:val="33"/>
                <w:w w:val="89"/>
                <w:sz w:val="18"/>
                <w:szCs w:val="18"/>
              </w:rPr>
              <w:t>(сколь</w:t>
              <w:softHyphen/>
            </w:r>
            <w:r>
              <w:rPr>
                <w:rFonts w:cs="Times New Roman" w:ascii="Times New Roman" w:hAnsi="Times New Roman"/>
                <w:spacing w:val="14"/>
                <w:w w:val="89"/>
                <w:sz w:val="18"/>
                <w:szCs w:val="18"/>
              </w:rPr>
              <w:t>ко?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5"/>
                <w:w w:val="89"/>
                <w:sz w:val="18"/>
                <w:szCs w:val="18"/>
              </w:rPr>
              <w:t>который?),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w w:val="89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>зна</w:t>
              <w:softHyphen/>
              <w:t>чение имён числительных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коренны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П.</w:t>
            </w:r>
            <w:r>
              <w:rPr>
                <w:b/>
                <w:bCs/>
              </w:rPr>
              <w:t xml:space="preserve"> </w:t>
            </w:r>
            <w:r>
              <w:rPr>
                <w:w w:val="84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однокоренные слова и слова-сино</w:t>
              <w:softHyphen/>
              <w:t>нимы, однокоренные слова и слова с омонимичными кор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Способность к мобилизации сил и энергии, к волевому усилию, к преодолению труд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и и буквы. Гласные зву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</w:t>
              <w:softHyphen/>
              <w:t>суждать алгоритм орфографических действий при выборе буквы для обозначения безударного гласного звука в корне слова, подбирать не</w:t>
              <w:softHyphen/>
              <w:t>сколько проверочных слов с дан</w:t>
              <w:softHyphen/>
              <w:t>ной орфограммой, объяснять пра</w:t>
              <w:softHyphen/>
              <w:t>вильность написания слова. Писать слова с непроверяемой буквой без</w:t>
              <w:softHyphen/>
              <w:t>ударного гласного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уки и буквы. Согласные зву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звуковой и звуко-буквенный раз</w:t>
              <w:softHyphen/>
              <w:t>бор определённого слова с опорой на алгоритм памятки, оценивать правильность разб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онкие и глухие согласные звуки. Разделительный мягкий зна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7"/>
                <w:sz w:val="18"/>
                <w:szCs w:val="18"/>
              </w:rPr>
              <w:t xml:space="preserve">Обсуждать </w:t>
            </w: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>алгоритм орфографиче</w:t>
              <w:softHyphen/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>ских действий при выборе буквы для обозначения парного по глухо</w:t>
              <w:softHyphen/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сти-звонкости согласного звука на </w:t>
            </w: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 xml:space="preserve">конце слова и перед согласным в корне слова, </w:t>
            </w:r>
            <w:r>
              <w:rPr>
                <w:rFonts w:cs="Times New Roman" w:ascii="Times New Roman" w:hAnsi="Times New Roman"/>
                <w:iCs/>
                <w:w w:val="87"/>
                <w:sz w:val="18"/>
                <w:szCs w:val="18"/>
              </w:rPr>
              <w:t xml:space="preserve">подбирать </w:t>
            </w: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 xml:space="preserve">несколько </w:t>
            </w:r>
            <w:r>
              <w:rPr>
                <w:rFonts w:cs="Times New Roman" w:ascii="Times New Roman" w:hAnsi="Times New Roman"/>
                <w:w w:val="89"/>
                <w:sz w:val="18"/>
                <w:szCs w:val="18"/>
              </w:rPr>
              <w:t>проверочных слов с данной орфо</w:t>
              <w:softHyphen/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 xml:space="preserve">граммой, </w:t>
            </w:r>
            <w:r>
              <w:rPr>
                <w:rFonts w:cs="Times New Roman" w:ascii="Times New Roman" w:hAnsi="Times New Roman"/>
                <w:iCs/>
                <w:w w:val="88"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правильность написания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списы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закре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закрепление  по теме «Слово в языке и реч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 и   сохранять  в   памяти учебную задач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к мобилизации сил и энергии, к волевому усилию, к преодолению труд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Слово в языке и реч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качества и уровня усвоения материала – оценка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роект «Рассказ о слов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 и   сохранять  в   памяти учебную задач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к мобилизации сил и энергии, к волевому усилию, к преодолению труд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общей беседе, совместной деятельности, учитывать разные мнения и интересы и высказывать своё мнение,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корень?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ать    однокоренные    слова, группировать   однокоренные   сло</w:t>
              <w:softHyphen/>
              <w:t>ва (с общим корнем), выделять в них   корень,   подбирать   примеры однокоренных слов.  Осуществлять последовательность действий при выделении в слове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йти корень в слове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чередующиеся зву</w:t>
              <w:softHyphen/>
              <w:t>ки в корне слов. Различать однокоренные слова с чередующимися согласными  в  корне,   выделять в них   корень,   подбирать   примеры однокоренных слов с чередующи</w:t>
              <w:softHyphen/>
              <w:t>мися со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ны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сложные слова, нахо</w:t>
              <w:softHyphen/>
              <w:t>дить в них кор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нчание. Как найти в слове окончание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блюдать над ролью окончания в слове (образовывать форму слова, связывать слова в словосочетании и предложении). Формулировать определение окончания, выделять окончание в слове, осознавать зна</w:t>
              <w:softHyphen/>
              <w:t>чимость окончания в слове. Разли</w:t>
              <w:softHyphen/>
              <w:t>чать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нчани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и выделять в слове окончание, обо</w:t>
              <w:softHyphen/>
              <w:t>сновывать правильность выделен</w:t>
              <w:softHyphen/>
              <w:t>ного окончания в слове. Различать однокоренные слова и формы од</w:t>
              <w:softHyphen/>
              <w:t>ного и того же слова. Различать в слове нулевое оконч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тавка. Как найти в слове приставку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признаки приставки как части слова. Формулировать определение приставки. Наблюде</w:t>
              <w:softHyphen/>
              <w:t>ние над правописанием приставок. Образовывать слова с помощью приставок. Находить и выделять в слове приставку, обосновывать правильность её выделения в сло</w:t>
              <w:softHyphen/>
              <w:t>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риставо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 и   сохранять  в   памяти учебную задачу урока. Находить и выделять в слове при</w:t>
              <w:softHyphen/>
              <w:t>ставку, обосновывать правильность её выделения в слове. Объяснять значение приставок в слове.  Об</w:t>
              <w:softHyphen/>
              <w:t>разовывать слова с помощью при</w:t>
              <w:softHyphen/>
              <w:t>ста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ффикс. Как найти в слове суффикс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признаки суффикса как части слова.  Формулировать опре</w:t>
              <w:softHyphen/>
              <w:t>деление суффикса. Наблюдать над ролью суффикса в слове. Осущест</w:t>
              <w:softHyphen/>
              <w:t>влять последовательность действий при выделении в слове суффик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суффикс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и выделять в слове суф</w:t>
              <w:softHyphen/>
              <w:t>фикс,    обосновывать   правильность его выделения в слове.  Объяснять значение суффикса в слове. Образо</w:t>
              <w:softHyphen/>
              <w:t>вывать слова с помощью суффик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очинение по картине А. А. Рылова «В голубом простор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ть   картину,   высказы</w:t>
              <w:softHyphen/>
              <w:t>вать  своё  отношение  к  картине, анализировать содержание, состав</w:t>
              <w:softHyphen/>
              <w:t>лять   (под   руководством   учителя) по картине описатель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 слова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в словах основу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слова по составу. Обобщение знаний о состав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однокоренные слова и   синонимы,   однокоренные  слова и слова с омонимичными корнями, однокоренные слова и формы одного и того же слова. Анализировать модели состава слова и подбирать слова по этим моде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Семья слов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 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однокоренные слова и   синонимы,   однокоренные  слова и слова с омонимичными корнями, однокоренные слова и формы одного и того же слова. Анализировать модели состава слова и подбирать слова по этим моде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  <w:t>Контрольный диктант по теме «Состав слов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качества и уровня усвоения материала – оценка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Л.</w:t>
            </w:r>
            <w:r>
              <w:rPr>
                <w:sz w:val="18"/>
                <w:szCs w:val="18"/>
              </w:rPr>
              <w:t xml:space="preserve"> Формирование мотивации к творческому труду, развитие способности к самооценке на основе критерия успеш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Обобщение знаний о состав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задавать вопросы, необходимые для организации собственной деятельности, контролировать действия партнёра, 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Л.</w:t>
            </w:r>
            <w:r>
              <w:rPr>
                <w:sz w:val="18"/>
                <w:szCs w:val="18"/>
              </w:rPr>
              <w:t xml:space="preserve"> 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Обучающее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Орфограммы в значимых частях слова.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 наличие  в  слове  из</w:t>
              <w:softHyphen/>
              <w:t>ученных и изучаемых орфограмм. Находить и отмечать в словах ор</w:t>
              <w:softHyphen/>
              <w:t>фограммы в значимых частях сло</w:t>
              <w:softHyphen/>
              <w:t>ва.</w:t>
            </w:r>
            <w:r>
              <w:rPr>
                <w:rFonts w:cs="Times New Roman" w:ascii="Times New Roman" w:hAnsi="Times New Roman"/>
                <w:w w:val="77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безударными гласными в корн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суждать алгоритм действий для решения орфографической задачи на правило обозначения буквой безударного гласного звука в корне слова и использовать алгоритм в практической деятельности. Подби</w:t>
              <w:softHyphen/>
              <w:t>рать несколько проверочных слов с заданной орфограммой. Объяснять, доказывать правильность написания слова с орфограммой на правило обозначения буквой безударного гласного звука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безударными гласными в корн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суждать алгоритм действий для решения орфографической зада</w:t>
              <w:softHyphen/>
              <w:t>чи на правило обозначения бук</w:t>
              <w:softHyphen/>
              <w:t>вой безударного гласного звука в корне слова и использовать алго</w:t>
              <w:softHyphen/>
              <w:t>ритм в практической деятельности. Подбирать несколько проверочных слов с заданной орфограммой. Различать слова с проверяемыми и непроверяемыми орфограммами и обосновыва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безударными гласными в корн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правиль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аписания слова с орфограммой 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равило  обозначения   буквой   без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ударного   гласного   звука   в   корне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w w:val="81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9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алгоритм действий дл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решения орфографической задач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на  правило  обозначения  бу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парного    по    глухости-звонк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огласного звука  и  </w:t>
            </w:r>
            <w:r>
              <w:rPr>
                <w:rFonts w:eastAsia="Times New Roman" w:cs="Times New Roman" w:ascii="Times New Roman" w:hAnsi="Times New Roman"/>
                <w:iCs/>
                <w:w w:val="89"/>
                <w:sz w:val="18"/>
                <w:szCs w:val="1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алгоритм в практической деятель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сти. </w:t>
            </w:r>
            <w:r>
              <w:rPr>
                <w:rFonts w:eastAsia="Times New Roman" w:cs="Times New Roman" w:ascii="Times New Roman" w:hAnsi="Times New Roman"/>
                <w:iCs/>
                <w:w w:val="91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несколько про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верочных слов с заданной орфо</w:t>
            </w: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  <w:lang w:eastAsia="ru-RU"/>
              </w:rPr>
              <w:t xml:space="preserve">граммой.   </w:t>
            </w:r>
            <w:r>
              <w:rPr>
                <w:rFonts w:eastAsia="Times New Roman" w:cs="Times New Roman" w:ascii="Times New Roman" w:hAnsi="Times New Roman"/>
                <w:iCs/>
                <w:spacing w:val="-11"/>
                <w:sz w:val="18"/>
                <w:szCs w:val="18"/>
                <w:lang w:eastAsia="ru-RU"/>
              </w:rPr>
              <w:t>Объяснять,  доказ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ность  написания  слова 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орфограммой   на   правило   обо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значения буквой парного по глу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хости-звонкости согласного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Находи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орфограмму   в   словах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на    правило    обозначения    бук</w:t>
              <w:softHyphen/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>вой парного по глухости-звонк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ти согласного звука.  </w:t>
            </w:r>
            <w:r>
              <w:rPr>
                <w:rFonts w:eastAsia="Times New Roman" w:cs="Times New Roman" w:ascii="Times New Roman" w:hAnsi="Times New Roman"/>
                <w:iCs/>
                <w:w w:val="91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алгоритм   действий   для    реше</w:t>
              <w:softHyphen/>
              <w:t xml:space="preserve">ния     орфографической     задачи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на  правило обозначения буквой парного    по    глухости -звонкости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огласного звука и </w:t>
            </w:r>
            <w:r>
              <w:rPr>
                <w:rFonts w:eastAsia="Times New Roman" w:cs="Times New Roman" w:ascii="Times New Roman" w:hAnsi="Times New Roman"/>
                <w:iCs/>
                <w:w w:val="91"/>
                <w:sz w:val="18"/>
                <w:szCs w:val="1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алгоритм   в   практической   деят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ельности.  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Подбирать 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оверочн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ые и  проверяемые слова  с за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данной   орфограммой.   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ужную букву парного по глухо</w:t>
              <w:softHyphen/>
              <w:t>сти-звонкости    согласного   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из данных букв для правильного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написания 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 и   сохранять  в   памяти учебную задачу урока. Осознавать опознавательный при</w:t>
              <w:softHyphen/>
              <w:t>знак    орфограммы    на    правило обозначения буквой непроизноси</w:t>
              <w:softHyphen/>
              <w:t>мого согласного звука. Обсуждать алгоритм   действий   для   решения орфографической задачи  обозна</w:t>
              <w:softHyphen/>
              <w:t>чения    буквой    непроизносимого согласного  звука   и   использовать алгоритм в практической деятель</w:t>
              <w:softHyphen/>
              <w:t>ности.   Находить  в  словах орфо</w:t>
              <w:softHyphen/>
              <w:t>грамму   непроизносимого   соглас</w:t>
              <w:softHyphen/>
              <w:t>ного звука.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проверяемое и про</w:t>
              <w:softHyphen/>
              <w:t>верочное   слова   с   орфограммой непроизносимого  согласного  звука. Подбирать слова с непроизноси</w:t>
              <w:softHyphen/>
              <w:t>мым согласным звуком. Различать слова с непроизносимым согласным звуком и слова, где нет непроиз</w:t>
              <w:softHyphen/>
              <w:t>носимого согласного звука. Объ</w:t>
              <w:softHyphen/>
              <w:t>яснять, доказывать правильность написания слова с орфограммой на правило обозначения буквой непроизносимого согласного зву</w:t>
              <w:softHyphen/>
              <w:t>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списы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непроизносимыми 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суждать алгоритм действий для решения орфографической задачи на правило обозначения буквой безударного гласного звука в кор</w:t>
              <w:softHyphen/>
              <w:t>не слова и использовать алгоритм в практической деятельности. Подбирать проверочные слова для слов с двумя орфограммами в корне. Различать слова с про</w:t>
              <w:softHyphen/>
              <w:t>веряемыми и непроверяемыми орфограммами и обосновыва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непроизносимыми 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слова с непроизноси</w:t>
              <w:softHyphen/>
              <w:t>мым согласным звуком и слова, где нет непроизносимого согласно</w:t>
              <w:softHyphen/>
              <w:t>го звука; объяснять их написание. Заменять в данных словах выде</w:t>
              <w:softHyphen/>
              <w:t>ленные звукосочетания буквами и обосновывать правописание слов. Осуществлять взаимоконтроль и самоконтроль при проверке вы</w:t>
              <w:softHyphen/>
              <w:t>полненной письмен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непроизносимыми гласными в корн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, доказывать правиль</w:t>
              <w:softHyphen/>
              <w:t>ность написания слова с изучаемы</w:t>
              <w:softHyphen/>
              <w:t>ми орфограммами. Осуществлять взаимоконтроль и самоконтроль при проверке выполненной пись</w:t>
              <w:softHyphen/>
              <w:t>мен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удвоенными согласным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слова с удвоенными со</w:t>
              <w:softHyphen/>
              <w:t>гласными в корне, правильно их произносить. Проверять правописа</w:t>
              <w:softHyphen/>
              <w:t>ние слов с удвоенными согласными по словарю. Адекватно оцениватьрезультаты написанного сочинения, определять границы своих дости</w:t>
              <w:softHyphen/>
              <w:t>жений, намечать пути преодоления ошибок и недочё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удвоенными согласным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место в слове удвоенных согласных, определять способ про</w:t>
              <w:softHyphen/>
              <w:t>верки написания слов с удвоенны</w:t>
              <w:softHyphen/>
              <w:t>ми согласными. Переносить слова с удвоенными согласными с одной строки на другую. Правильно про</w:t>
              <w:softHyphen/>
              <w:t>износить слова с удвоенными со</w:t>
              <w:softHyphen/>
              <w:t>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Правописание корней слов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суффи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суффикс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Подбирать  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лова  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суффиксами  и  приставками  и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писыв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их.  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оверки   написания   приставок   и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уффиксов.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над право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исанием   суффиксов   -ек,  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-ик 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словах,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а с этими суф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фиксами.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значение слов с заданным  суффиксом.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очинение по картине В. М. Васнецова «Снегурочк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Составлять текст по репродукции картины В. М. Васнецова «Снегу</w:t>
              <w:softHyphen/>
              <w:t>рочка»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Л.</w:t>
            </w:r>
            <w:r>
              <w:rPr>
                <w:sz w:val="18"/>
                <w:szCs w:val="18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равописание  суффик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ик – ек, -о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пособы проверки написания приставок. Наблюдать над правописанием в словах при</w:t>
              <w:softHyphen/>
              <w:t>ставок, писать слова с пристав</w:t>
              <w:softHyphen/>
              <w:t>ками. Образовывать слова с за</w:t>
              <w:softHyphen/>
              <w:t>данными приставками, выделять приставки, объяснять их написа</w:t>
              <w:softHyphen/>
              <w:t>ние. Определять значение слов с приставками. Составлять текст по рисунку и записывать 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суффикс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орфограммы  в зна</w:t>
              <w:softHyphen/>
              <w:t>чимых   частях   слова,    объяснять способы их проверки, аргументи</w:t>
              <w:softHyphen/>
              <w:t>ровать   правильность   их   написа</w:t>
              <w:softHyphen/>
              <w:t>ния. Составлять текст-описание по аналогии с данным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предлог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приставки  и  предлоги. Правильно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а с пред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логами и приставками.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результаты своей дея</w:t>
              <w:softHyphen/>
              <w:t>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предлог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в словах приставки, пра</w:t>
              <w:softHyphen/>
              <w:t>вильно их записывать в слове. На</w:t>
              <w:softHyphen/>
              <w:t>ходить предлоги, правильно писать предлоги со словами. Объяснять значение фразеологизмов. Нахо</w:t>
              <w:softHyphen/>
              <w:t>дить в словах орфограммы и об</w:t>
              <w:softHyphen/>
              <w:t>основывать их на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слов с разделительным твёрдым знак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глаголы с приставками и правильно их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>записывать. Опре</w:t>
              <w:softHyphen/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роль твёрдого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и мягко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(ь)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знаков в слове.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>Обосновы-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 в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аписание слов с изученными орфограммами.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очетания и правильно их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>записы</w:t>
              <w:softHyphen/>
            </w:r>
            <w:r>
              <w:rPr>
                <w:rFonts w:eastAsia="Times New Roman" w:cs="Times New Roman" w:ascii="Times New Roman" w:hAnsi="Times New Roman"/>
                <w:iCs/>
                <w:spacing w:val="-4"/>
                <w:w w:val="71"/>
                <w:sz w:val="18"/>
                <w:szCs w:val="18"/>
                <w:lang w:eastAsia="ru-RU"/>
              </w:rPr>
              <w:t>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ительные твёрдый и мягкий зна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ать слова с разделительными твёрдым (ъ) и мягким (ь) знаками, обосновывать их правописание. Переносить слова с разделитель</w:t>
              <w:softHyphen/>
              <w:t>ным твёрдым знаком (ъ) с одной строки на другую. Составлять под руководством учителя объяв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ительные твёрдый и мягкий зна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  оценивать   результаты написанного   изложения,   опреде</w:t>
              <w:softHyphen/>
              <w:t>лять  границы  своих достижений, намечать пути преодоления оши</w:t>
              <w:softHyphen/>
              <w:t>бок и недочётов.  Писать слова с изученными орфограммами,  обо</w:t>
              <w:softHyphen/>
              <w:t>сновывать    их    написание.</w:t>
            </w:r>
            <w:r>
              <w:rPr>
                <w:rFonts w:cs="Times New Roman" w:ascii="Times New Roman" w:hAnsi="Times New Roman"/>
                <w:spacing w:val="-4"/>
                <w:w w:val="98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Правописание частей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Л.</w:t>
            </w:r>
            <w:r>
              <w:rPr>
                <w:sz w:val="18"/>
                <w:szCs w:val="18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 .Разделительные твёрдый и мягкий знак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Обучающее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  оценивать   результаты написанного   изложения,   опреде</w:t>
              <w:softHyphen/>
              <w:t>лять  границы  своих достижений, намечать пути преодоления оши</w:t>
              <w:softHyphen/>
              <w:t>бок и недочётов.  Писать слова с изученными орфограммами,  обо</w:t>
              <w:softHyphen/>
              <w:t>сновывать    их    написание.</w:t>
            </w:r>
            <w:r>
              <w:rPr>
                <w:rFonts w:cs="Times New Roman" w:ascii="Times New Roman" w:hAnsi="Times New Roman"/>
                <w:spacing w:val="-4"/>
                <w:w w:val="98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роект «Составляем орфографический словарь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задачу предстоящей де</w:t>
              <w:softHyphen/>
              <w:t xml:space="preserve">ятельности, 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намеч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ути её осу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ществления,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обствен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«Орфографический словарь»,  </w:t>
            </w:r>
            <w:r>
              <w:rPr>
                <w:rFonts w:eastAsia="Times New Roman" w:cs="Times New Roman" w:ascii="Times New Roman" w:hAnsi="Times New Roman"/>
                <w:iCs/>
                <w:w w:val="93"/>
                <w:sz w:val="18"/>
                <w:szCs w:val="18"/>
                <w:lang w:eastAsia="ru-RU"/>
              </w:rPr>
              <w:t>под</w:t>
              <w:softHyphen/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готовитьс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к его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речи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 и   сохранять  в   памяти учебную задачу урока. Работать с определениями частей речи.   Определять   по   изученным признакам с опорой на определе</w:t>
              <w:softHyphen/>
              <w:t>ние различные части речи. Класси</w:t>
              <w:softHyphen/>
              <w:t>фицировать слова по частям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, 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тереса к познанию русского языка, языковой деятельности, интерес к чтению и читательской деятельности.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 и его роль в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определением имени существительного, осмысливать его содержание. Распознавать имена существительные среди слов дру</w:t>
              <w:softHyphen/>
              <w:t>гих частей речи по лексическому значению и вопросу, определять лексическое значение имен суще</w:t>
              <w:softHyphen/>
              <w:t>ствительных, ставить вопросы к именам существительным. Разли</w:t>
              <w:softHyphen/>
              <w:t>чать среди имён существительных многозначные слова, определять их значение. Приводить примеры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, 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тереса к познанию русского языка, языковой деятельности, интерес к чтению и читательской деятельности.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существительное и его роль в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среди однокоренных слов имена существительные. Раз</w:t>
              <w:softHyphen/>
              <w:t>личать имена существительные, отвечающие на вопросы что? и кто? (кого? чего? и др.), из</w:t>
              <w:softHyphen/>
              <w:t>менять имена существительные по вопросам. Ставить вопрос к за</w:t>
              <w:softHyphen/>
              <w:t>висимому имени существительно</w:t>
              <w:softHyphen/>
              <w:t>му в словосочетании; наблюдать над правописанием предлогов в вопро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, 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тереса к познанию русского языка, языковой деятельности, интерес к чтению и читательской деятельности.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ушевлённые и неодушевлённые имена существитель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одушевлённые и неоду</w:t>
              <w:softHyphen/>
              <w:t>шевлённые имена существительные. Выделять среди имён существитель</w:t>
              <w:softHyphen/>
              <w:t>ных одушевлённые и неодушевлён</w:t>
              <w:softHyphen/>
              <w:t>ные (по вопросу и по значению). Находить устаревшие слова — име</w:t>
              <w:softHyphen/>
              <w:t>на существительные, объяснять их значение. Наблюдать над обра</w:t>
              <w:softHyphen/>
              <w:t>зованием имён существительных с помощью суффиксов, выделять суффиксы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, 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тереса к познанию русского языка, языковой деятельности, интерес к чтению и читательской деятельности.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ушевлённые и неодушевлённые имена существитель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одушевлённые и неоду</w:t>
              <w:softHyphen/>
              <w:t>шевлённые имена существительные. Выделять среди имён существитель</w:t>
              <w:softHyphen/>
              <w:t>ных одушевлённые и неодушевлён</w:t>
              <w:softHyphen/>
              <w:t>ные (по вопросу и по значению). Находить устаревшие слова — име</w:t>
              <w:softHyphen/>
              <w:t>на существительные, объяснять их значение. Наблюдать над обра</w:t>
              <w:softHyphen/>
              <w:t>зованием имён существительных с помощью суффиксов, выделять суффиксы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, 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тереса к познанию русского языка, языковой деятельности, интерес к чтению и читательской деятельности.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е и нарицательные имена существитель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собственные и на</w:t>
              <w:softHyphen/>
              <w:t>рицательные имена существитель</w:t>
              <w:softHyphen/>
              <w:t>ные, определять значение имён собственных. Обосновывать напи</w:t>
              <w:softHyphen/>
              <w:t>сание заглавной буквы в именах собственных. Составлять письмен</w:t>
              <w:softHyphen/>
              <w:t>ные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Тайна имен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собственные и нари</w:t>
              <w:softHyphen/>
              <w:t>цательные имена существительные, определять значение имён соб</w:t>
              <w:softHyphen/>
              <w:t>ственных. Обосновывать написание заглавной буквы в именах собствен</w:t>
              <w:softHyphen/>
              <w:t>ных. Работать с рубрикой «Странич</w:t>
              <w:softHyphen/>
              <w:t>ка для любознательных». Работать с текстом: определять тему, главную мысль, тип текста, выделять в тек</w:t>
              <w:softHyphen/>
              <w:t>сте части, соответствующие плану, выписывать трудные слова, запи</w:t>
              <w:softHyphen/>
              <w:t>сывать текст по памяти. Наблюдать над толкованием зна</w:t>
              <w:softHyphen/>
              <w:t>чения некоторых имён. Составлять (с  помощью  взрослых)   рассказ  о своём    имени,    используя   разные источники  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единственное и множе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твенное число имён существитель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ых.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ность определения рода имён суще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твительных.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число имён существительных.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форму числа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ых.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 «Орфоэпическим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словарём» учебника, правильно </w:t>
            </w:r>
            <w:r>
              <w:rPr>
                <w:rFonts w:eastAsia="Times New Roman" w:cs="Times New Roman" w:ascii="Times New Roman" w:hAnsi="Times New Roman"/>
                <w:iCs/>
                <w:w w:val="91"/>
                <w:sz w:val="18"/>
                <w:szCs w:val="18"/>
                <w:lang w:eastAsia="ru-RU"/>
              </w:rPr>
              <w:t xml:space="preserve">произноси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слова, определённые в «Орфоэпическом словаре» учеб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8"/>
                <w:sz w:val="18"/>
                <w:szCs w:val="18"/>
                <w:lang w:eastAsia="ru-RU"/>
              </w:rPr>
              <w:t>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имена существи</w:t>
              <w:softHyphen/>
              <w:t>тельные, имеющие форму одного числа (единственного либо мно</w:t>
              <w:softHyphen/>
              <w:t>жественного). Определять число имён существительных. Составлять предложения из деформирован</w:t>
              <w:softHyphen/>
              <w:t>ных слов. Работать с рубрикой «Правильно произносите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87"/>
                <w:sz w:val="18"/>
                <w:szCs w:val="18"/>
              </w:rPr>
              <w:t xml:space="preserve">Наблюдать   </w:t>
            </w: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 xml:space="preserve">над   признаками,    по которым   имена   существительные 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 xml:space="preserve">относятся   к определённому  роду. </w:t>
            </w:r>
            <w:r>
              <w:rPr>
                <w:rFonts w:cs="Times New Roman" w:ascii="Times New Roman" w:hAnsi="Times New Roman"/>
                <w:iCs/>
                <w:w w:val="86"/>
                <w:sz w:val="18"/>
                <w:szCs w:val="18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 xml:space="preserve">по роду имена существительные.   </w:t>
            </w:r>
            <w:r>
              <w:rPr>
                <w:rFonts w:cs="Times New Roman" w:ascii="Times New Roman" w:hAnsi="Times New Roman"/>
                <w:iCs/>
                <w:w w:val="86"/>
                <w:sz w:val="18"/>
                <w:szCs w:val="18"/>
              </w:rPr>
              <w:t xml:space="preserve">Находить   </w:t>
            </w:r>
            <w:r>
              <w:rPr>
                <w:rFonts w:cs="Times New Roman" w:ascii="Times New Roman" w:hAnsi="Times New Roman"/>
                <w:w w:val="86"/>
                <w:sz w:val="18"/>
                <w:szCs w:val="18"/>
              </w:rPr>
              <w:t>сход</w:t>
              <w:softHyphen/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ство и  различия  в  именах суще</w:t>
              <w:softHyphen/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ствительных каждого рода. </w:t>
            </w:r>
            <w:r>
              <w:rPr>
                <w:rFonts w:cs="Times New Roman" w:ascii="Times New Roman" w:hAnsi="Times New Roman"/>
                <w:iCs/>
                <w:w w:val="90"/>
                <w:sz w:val="18"/>
                <w:szCs w:val="18"/>
              </w:rPr>
              <w:t>Обосно</w:t>
              <w:softHyphen/>
            </w:r>
            <w:r>
              <w:rPr>
                <w:rFonts w:cs="Times New Roman" w:ascii="Times New Roman" w:hAnsi="Times New Roman"/>
                <w:iCs/>
                <w:w w:val="85"/>
                <w:sz w:val="18"/>
                <w:szCs w:val="18"/>
              </w:rPr>
              <w:t xml:space="preserve">вывать </w:t>
            </w:r>
            <w:r>
              <w:rPr>
                <w:rFonts w:cs="Times New Roman" w:ascii="Times New Roman" w:hAnsi="Times New Roman"/>
                <w:w w:val="85"/>
                <w:sz w:val="18"/>
                <w:szCs w:val="18"/>
              </w:rPr>
              <w:t xml:space="preserve">правильность определения </w:t>
            </w: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рода имён существ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2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род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ых,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правильность его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определения. </w:t>
            </w:r>
            <w:r>
              <w:rPr>
                <w:rFonts w:eastAsia="Times New Roman" w:cs="Times New Roman" w:ascii="Times New Roman" w:hAnsi="Times New Roman"/>
                <w:iCs/>
                <w:w w:val="82"/>
                <w:sz w:val="18"/>
                <w:szCs w:val="18"/>
                <w:lang w:eastAsia="ru-RU"/>
              </w:rPr>
              <w:t xml:space="preserve">Согласовыв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в роде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и числе имена существительные 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мена прилагательные, правильно </w:t>
            </w:r>
            <w:r>
              <w:rPr>
                <w:rFonts w:eastAsia="Times New Roman" w:cs="Times New Roman" w:ascii="Times New Roman" w:hAnsi="Times New Roman"/>
                <w:iCs/>
                <w:w w:val="77"/>
                <w:sz w:val="18"/>
                <w:szCs w:val="18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w w:val="77"/>
                <w:sz w:val="18"/>
                <w:szCs w:val="18"/>
                <w:lang w:eastAsia="ru-RU"/>
              </w:rPr>
              <w:t xml:space="preserve">их в речи. </w:t>
            </w:r>
            <w:r>
              <w:rPr>
                <w:rFonts w:eastAsia="Times New Roman" w:cs="Times New Roman" w:ascii="Times New Roman" w:hAnsi="Times New Roman"/>
                <w:iCs/>
                <w:w w:val="77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развёрнутый ответ на вопрос: «Как определить род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ных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й знак на конце имён существительных после шипящи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ад правописанием имён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уществительных мужского и жен</w:t>
              <w:softHyphen/>
              <w:t xml:space="preserve">ского рода с шипящим звуком на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конце слова.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орфограмму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а изученное правило письма. Пи</w:t>
            </w:r>
            <w:r>
              <w:rPr>
                <w:rFonts w:eastAsia="Times New Roman" w:cs="Times New Roman" w:ascii="Times New Roman" w:hAnsi="Times New Roman"/>
                <w:iCs/>
                <w:w w:val="82"/>
                <w:sz w:val="18"/>
                <w:szCs w:val="18"/>
                <w:lang w:eastAsia="ru-RU"/>
              </w:rPr>
              <w:t xml:space="preserve">с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имена существительные муж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кого и женского рода с шипящим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вуком на конце слова и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вы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правильность написанного.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в речи сло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восочетания типа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>серая мышь, ноч</w:t>
              <w:softHyphen/>
            </w:r>
            <w:r>
              <w:rPr>
                <w:rFonts w:eastAsia="Times New Roman" w:cs="Times New Roman" w:ascii="Times New Roman" w:hAnsi="Times New Roman"/>
                <w:iCs/>
                <w:w w:val="77"/>
                <w:sz w:val="18"/>
                <w:szCs w:val="18"/>
                <w:lang w:eastAsia="ru-RU"/>
              </w:rPr>
              <w:t>ная тиш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й знак на конце имён существительных после шипя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род имён существи</w:t>
              <w:softHyphen/>
              <w:t>тельных, обосновывать правиль</w:t>
              <w:softHyphen/>
              <w:t>ность написания имён существи</w:t>
              <w:softHyphen/>
              <w:t>тельных мужского и женского рода с шипящим звуком на кон</w:t>
              <w:softHyphen/>
              <w:t>це слова. Распределять слова в группы в зависимости от изучен</w:t>
              <w:softHyphen/>
              <w:t>ных орфограмм. Подбирать име</w:t>
              <w:softHyphen/>
              <w:t>на существительные по заданным признакам. Осуществлять взаи</w:t>
              <w:softHyphen/>
              <w:t>моконтроль и самоконтроль при проверке  выполненной  письмен</w:t>
              <w:softHyphen/>
              <w:t>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языковой деятельности, интерес к чтению и чит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Имя существительно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ывать текст  под  диктовку   и проверять   написанное.   Адекватно оценивать   результаты   написанно</w:t>
              <w:softHyphen/>
              <w:t>го изложения, определять границы своих достижений,   намечать пути преодоления ошибок и недочё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Склонение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 таблицу   «Склоне</w:t>
              <w:softHyphen/>
              <w:t>ние (изменение по падежам) имён существительных»    по    вопросам учебника.   Изменять имена  суще</w:t>
              <w:softHyphen/>
              <w:t>ствительные по падежам. Запоми</w:t>
              <w:softHyphen/>
              <w:t>нать названия падежей и вопросы к ним. Определять падеж имён су</w:t>
              <w:softHyphen/>
              <w:t>ществительных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8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предложение и словосо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четание.  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Выделять  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ловосочетания из предложения.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с текстом-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амяткой в учебнике:  как опреде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лить падеж имени существительно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о.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падеж выделенных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имён существительных с опорой на 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18"/>
                <w:szCs w:val="18"/>
                <w:lang w:eastAsia="ru-RU"/>
              </w:rPr>
              <w:t>памя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ся определять падеж имён существительных. Осмысливать, что неизменяемые имена суще</w:t>
              <w:softHyphen/>
              <w:t>ствительные употребляются во всех падежах в од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очинение по картине И. Я. Билибина «Иван-царевич и лягушка-квакушк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  <w:softHyphen/>
              <w:t>лять рассказ (под руководством учителя) по репродукции картины И. Я. Билибина «Иван-царевич и лягушка-квак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нительный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менительный падеж,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в котором употреблено имя суще</w:t>
              <w:softHyphen/>
              <w:t>ствительное, по падежному вопросу и его роли в предложении (явля</w:t>
              <w:softHyphen/>
              <w:t xml:space="preserve">ется в предложении подлежащим).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авильность опре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деления падежа.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пред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ложение (словосочетание), уп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требляя в нём имя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е в заданной падеж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ный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о схемой-памяткой «Ро</w:t>
              <w:softHyphen/>
              <w:t>дительный падеж». Распознавать имя существительное в родитель</w:t>
              <w:softHyphen/>
              <w:t>ном падеже по признакам данной падежной формы (по падежному вопросу, предлогу, роли в пред</w:t>
              <w:softHyphen/>
              <w:t>ложении). Обосновывать правиль</w:t>
              <w:softHyphen/>
              <w:t>ность определения падежа вы</w:t>
              <w:softHyphen/>
              <w:t>деленных имён существительных. Работать с текстом: определять 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ельный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о схемой-памяткой «Да</w:t>
              <w:softHyphen/>
              <w:t>тельный падеж». Распознавать имя существительное в дательном паде</w:t>
              <w:softHyphen/>
              <w:t>же по признакам данной падежной формы   (по   падежному   вопросу, предлогу,   роли   в   предложении). Обосновывать правильность опре</w:t>
              <w:softHyphen/>
              <w:t>деления падежа выделенных имён существительных. Объяснять напи</w:t>
              <w:softHyphen/>
              <w:t>сание  изученных  орфограмм  при выполнении учебной задачи. Составлять продолжение стихотво</w:t>
              <w:softHyphen/>
              <w:t>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нительный 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о схемой-памяткой «Ви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ительный   падеж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9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имя существительное в винитель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м падеже по признакам данной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падежной формы (по падежному вопросу, предлогу, роли в предло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жении). 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ходство и раз</w:t>
              <w:softHyphen/>
              <w:t xml:space="preserve">личия  в  падежных формах  имён  существительны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в винительном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и предложном падежах. </w:t>
            </w:r>
            <w:r>
              <w:rPr>
                <w:rFonts w:eastAsia="Times New Roman" w:cs="Times New Roman" w:ascii="Times New Roman" w:hAnsi="Times New Roman"/>
                <w:iCs/>
                <w:w w:val="93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вы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авильность определения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падежа выделенных имён сущ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18"/>
                <w:szCs w:val="18"/>
                <w:lang w:eastAsia="ru-RU"/>
              </w:rPr>
              <w:t>ствительных в винительном и предложном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ительный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3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о схемой-памяткой «Тво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рительный    падеж».   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имя существительное в творите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м падеже по признакам данной падежной формы (по падежному вопросу, предлогу, роли в пред</w:t>
              <w:softHyphen/>
              <w:t xml:space="preserve">ложении).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ость определения падежа имён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уществительных.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в ху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дожественном тексте сравнения,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ад использованием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авторами сравнений, выраженных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именем существительным в твори</w:t>
              <w:softHyphen/>
              <w:t>тельном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ный падеж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имя существительное в предлож</w:t>
              <w:softHyphen/>
              <w:t>ном падеже по признакам данной падежной формы (по падежному вопросу, предлогу, роли в пред</w:t>
              <w:softHyphen/>
              <w:t>ложении). Обосновывать правиль</w:t>
              <w:softHyphen/>
              <w:t>ность определения падежа вы</w:t>
              <w:softHyphen/>
              <w:t>деленных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Обучающее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 с  текстом:   осмысленно читать, отвечать на вопросы к тек</w:t>
              <w:softHyphen/>
              <w:t>сту, определять тип текста, тему и главную  мысль,   подбирать заго</w:t>
              <w:softHyphen/>
              <w:t>ловок, самостоятельно составлять план,   подробно   излагать  содер</w:t>
              <w:softHyphen/>
              <w:t>жание по самостоятельно состав</w:t>
              <w:softHyphen/>
              <w:t>ленному  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дежи имён существи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 и   сопоставлять внешне сходные падежные формы. Составлять сообщение об изучен</w:t>
              <w:softHyphen/>
              <w:t>ных падежах имён существитель</w:t>
              <w:softHyphen/>
              <w:t>ных с опорой на вопросы. При</w:t>
              <w:softHyphen/>
              <w:t>водить примеры предложений с использованием в них определён</w:t>
              <w:softHyphen/>
              <w:t>ной падежной формы имени су</w:t>
              <w:softHyphen/>
              <w:t>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б имени существительн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начальную и кос</w:t>
              <w:softHyphen/>
              <w:t>венные формы имён существи</w:t>
              <w:softHyphen/>
              <w:t>тельных. Распознавать внешне сходные падежные формы вини</w:t>
              <w:softHyphen/>
              <w:t>тельного и предложного падежей. Определять падеж выделенных имён существительных и обосно</w:t>
              <w:softHyphen/>
              <w:t>вывать правильность определе</w:t>
              <w:softHyphen/>
              <w:t>ния падежа. Составлять предло</w:t>
              <w:softHyphen/>
              <w:t>жения из деформированных слов и текст из предложений. Работать с памяткой  «Порядок разбора имени существительного». Плани</w:t>
              <w:softHyphen/>
              <w:t>ровать учебные действия при раз</w:t>
              <w:softHyphen/>
              <w:t>боре имени существительного как части речи.  Определять признаки имени   существительного   с   опо</w:t>
              <w:softHyphen/>
              <w:t>рой  на  алгоритм  разбора  имени существительного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К.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вовать в диалоге, высказывать своё мнение, 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ый диктант по теме «Имя существительно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роект «Зимняя стран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текстом, проверять письменные работы, оценивать свои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пособности к самооценке на основе критерия успеш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и употребление имён прилагательны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. Распознавать имена прилагательные среди других частей речи по обобщённому лексическому значению и вопросу.    Определять   лексическое значение     имён     прилагательных. Подбирать к именам существитель</w:t>
              <w:softHyphen/>
              <w:t>ным подходящие по смыслу име</w:t>
              <w:softHyphen/>
              <w:t>на   прилагательные   (из   слов   для справок), а к именам прилагатель</w:t>
              <w:softHyphen/>
              <w:t>ным — имена существительные. Рас</w:t>
              <w:softHyphen/>
              <w:t>познавать среди однокоренных слов имена прилагательные. Выбирать те имена  прилагательные,  к которым можно подобрать син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списы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и употребление имён прилагательных в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имена прилагательные среди других частей речи по обобщённому лексическому значению и вопросу.    Определять   лексическое значение     имён     прилагательных. Подбирать к именам существитель</w:t>
              <w:softHyphen/>
              <w:t>ным подходящие по смыслу име</w:t>
              <w:softHyphen/>
              <w:t>на   прилагательные   (из   слов   для справок), а к именам прилагатель</w:t>
              <w:softHyphen/>
              <w:t>ным — имена существительные. Рас</w:t>
              <w:softHyphen/>
              <w:t>познавать среди однокоренных слов имена прилагательные. Выбирать те имена  прилагательные,  к которым можно подобрать син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рилагательных в текст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   художественное    и научное описание, наблюдать над употреблением  имён прилагатель</w:t>
              <w:softHyphen/>
              <w:t>ных  в  таких текстах.   Выделять  в текстах художественного стиля вы</w:t>
              <w:softHyphen/>
              <w:t>разительные   средства   языка.   Ра</w:t>
              <w:softHyphen/>
              <w:t>ботать с рубрикой «Страничка для любознательных»: «Говорящие» на</w:t>
              <w:softHyphen/>
              <w:t>з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Отзыв по картине М. А. Врубеля «Царевна-Лебедь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w w:val="92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изобразительно-вырази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тельные средства в описательном тексте (о картине М. А. Врубел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« Царевна -Лебедь»).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репродукцию картины М. А. Врубе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ля «Царевна-Лебедь» и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к ней своё отношение.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рубрикой «Страничка для люб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тельных»: </w:t>
            </w:r>
            <w:r>
              <w:rPr>
                <w:rFonts w:eastAsia="Times New Roman" w:cs="Times New Roman" w:ascii="Times New Roman" w:hAnsi="Times New Roman"/>
                <w:iCs/>
                <w:w w:val="91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оисхож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дение названий цветов,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 этими словами предложения, </w:t>
            </w:r>
            <w:r>
              <w:rPr>
                <w:rFonts w:eastAsia="Times New Roman" w:cs="Times New Roman" w:ascii="Times New Roman" w:hAnsi="Times New Roman"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имена прилагательные в </w:t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>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ст-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Составлять 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описание   растения   в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научном стил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9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результаты своей дея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 имён прилага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блюдать зависимость рода име</w:t>
              <w:softHyphen/>
              <w:t>ни прилагательного от формы рода имени существительного.  Работать с таблицей «Изменение имён при</w:t>
              <w:softHyphen/>
              <w:t>лагательных по родам», определять по таблице признаки имён прила</w:t>
              <w:softHyphen/>
              <w:t>гательных каждого рода, выделять родовые окончания имён прилага</w:t>
              <w:softHyphen/>
              <w:t>тельных. Образовывать словосоче</w:t>
              <w:softHyphen/>
              <w:t>тания, состоящие из имён прилага</w:t>
              <w:softHyphen/>
              <w:t>тельных и имён существительных, правильно выделять и записывать окончания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род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род имён прилагатель</w:t>
              <w:softHyphen/>
              <w:t>ных, классифицировать имена при</w:t>
              <w:softHyphen/>
              <w:t>лагательные по роду. Согласовывать имена  прилагательные с именами существительными грамматически, правильно писать родовые оконча</w:t>
              <w:softHyphen/>
              <w:t>ния имён прилагательных. Соблю</w:t>
              <w:softHyphen/>
              <w:t>дать нормы правильного употребле</w:t>
              <w:softHyphen/>
              <w:t>ния в речи имён прилагательных в словосочетаниях типа серая мышь, пенистый шампунь, красивый тюль и др. Осмысливать значение имён прилагательных-паронимов, обо</w:t>
              <w:softHyphen/>
              <w:t>сновывать правописание родовых окончаний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род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род имён прилагатель</w:t>
              <w:softHyphen/>
              <w:t>ных, согласовывать имена при</w:t>
              <w:softHyphen/>
              <w:t>лагательные с именами существи</w:t>
              <w:softHyphen/>
              <w:t>тельными грамматически, писать правильно родовые окончания имён прилагательных. Обосновывать пра</w:t>
              <w:softHyphen/>
              <w:t>вильность написания родовых окон</w:t>
              <w:softHyphen/>
              <w:t>чаний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мён прилага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ризнаки имени прилагательного, употреблённого в единственном   (множественном)   числе. Определять   форму   числа   имени прилагательного, изменять имена прилагательные по числам, пра</w:t>
              <w:softHyphen/>
              <w:t>вильно писать окончания имён су</w:t>
              <w:softHyphen/>
              <w:t>ществительных во множественном числе. Осознавать, что во множе</w:t>
              <w:softHyphen/>
              <w:t>ственном числе род имени прилага</w:t>
              <w:softHyphen/>
              <w:t>тельного не определяется. Работать с рубрикой «Говорите правильно!», правильно произносить данные в рубрике имена прилагательные и составлять с ним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мён прилага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92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число и род (в един</w:t>
              <w:softHyphen/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ственном числе) имён прилага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ельных, </w:t>
            </w:r>
            <w:r>
              <w:rPr>
                <w:rFonts w:eastAsia="Times New Roman" w:cs="Times New Roman" w:ascii="Times New Roman" w:hAnsi="Times New Roman"/>
                <w:iCs/>
                <w:w w:val="93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окончаний имён прилагательных. </w:t>
            </w:r>
            <w:r>
              <w:rPr>
                <w:rFonts w:eastAsia="Times New Roman" w:cs="Times New Roman" w:ascii="Times New Roman" w:hAnsi="Times New Roman"/>
                <w:iCs/>
                <w:w w:val="92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имена прилагательные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для сравнения признаков пред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метов.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начало и конец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текста по его основной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падеж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таблицу в учебни</w:t>
              <w:softHyphen/>
              <w:t>ке «Склонение (изменение) имён прилагательных по падежам». Из</w:t>
              <w:softHyphen/>
              <w:t>менять, пользуясь таблицей, име</w:t>
              <w:softHyphen/>
              <w:t>на  прилагательные  по  падежам. Правильно  произносить и  писать имена   прилагательные   мужского и   среднего  рода   в   родительном падеже.   Определять  падеж  имён прилагательных  по  падежу   имён существительных с опорой на ал</w:t>
              <w:softHyphen/>
              <w:t>горитм определения паде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имён прилагательных по падеж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02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адеж   имён   прила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гательных по падежу имён существительных с опорой на алгоритм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 определения падежа.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ачальную форму имени прила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гательного. </w:t>
            </w:r>
            <w:r>
              <w:rPr>
                <w:rFonts w:eastAsia="Times New Roman" w:cs="Times New Roman" w:ascii="Times New Roman" w:hAnsi="Times New Roman"/>
                <w:iCs/>
                <w:w w:val="85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из предло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жений текст.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spacing w:val="-2"/>
                <w:w w:val="92"/>
                <w:sz w:val="18"/>
                <w:szCs w:val="18"/>
                <w:lang w:eastAsia="ru-RU"/>
              </w:rPr>
              <w:t>фразеолог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4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4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 памяткой 2 «Порядок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разбора имени прилагательного». </w:t>
            </w:r>
            <w:r>
              <w:rPr>
                <w:rFonts w:eastAsia="Times New Roman" w:cs="Times New Roman" w:ascii="Times New Roman" w:hAnsi="Times New Roman"/>
                <w:iCs/>
                <w:w w:val="87"/>
                <w:sz w:val="18"/>
                <w:szCs w:val="18"/>
                <w:lang w:eastAsia="ru-RU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мя прилагательное как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часть речи в том порядке, какой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указан в памятке 2. </w:t>
            </w:r>
            <w:r>
              <w:rPr>
                <w:rFonts w:eastAsia="Times New Roman" w:cs="Times New Roman" w:ascii="Times New Roman" w:hAnsi="Times New Roman"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изученные грамматические при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ки имени прилагательного и </w:t>
            </w:r>
            <w:r>
              <w:rPr>
                <w:rFonts w:eastAsia="Times New Roman" w:cs="Times New Roman" w:ascii="Times New Roman" w:hAnsi="Times New Roman"/>
                <w:iCs/>
                <w:w w:val="88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правильность их </w:t>
            </w:r>
            <w:r>
              <w:rPr>
                <w:rFonts w:eastAsia="Times New Roman" w:cs="Times New Roman" w:ascii="Times New Roman" w:hAnsi="Times New Roman"/>
                <w:spacing w:val="-2"/>
                <w:w w:val="92"/>
                <w:sz w:val="18"/>
                <w:szCs w:val="18"/>
                <w:lang w:eastAsia="ru-RU"/>
              </w:rPr>
              <w:t>опре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зученные грамматиче</w:t>
              <w:softHyphen/>
              <w:t>ские признаки имени прилагатель</w:t>
              <w:softHyphen/>
              <w:t>ного и обосновывать правильность их    определения.     Обосновывать правильность   написания   родовых окончаний имён прилагательных и окончаний   имён   прилагательных, употреблённых во множественном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 xml:space="preserve">Отзыв по картине А. А. Серова «Девочка с персиками»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   сочинение-отзыв    по репродукции картины В. А. Серо</w:t>
              <w:softHyphen/>
              <w:t>ва «Девочка с персиками» и опор</w:t>
              <w:softHyphen/>
              <w:t>ным словам. Контролировать пра</w:t>
              <w:softHyphen/>
              <w:t>вильность записи текста, находить неправильно написанные слова и исправлять недочёты и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зученные грамматиче</w:t>
              <w:softHyphen/>
              <w:t>ские признаки имени прилагатель</w:t>
              <w:softHyphen/>
              <w:t>ного и обосновывать правильность их    определения.     Обосновывать правильность   написания   родовых окончаний имён прилагательных и окончаний   имён   прилагательных, употреблённых во множественном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  <w:t>Контрольный диктант по теме «Имя прилагательное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Проект «Имена прилагательные в загадках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екватно    оценивать    результа</w:t>
              <w:softHyphen/>
              <w:t>ты   написанных   сочинения,   дик</w:t>
              <w:softHyphen/>
              <w:t>танта,  определять границы своих достижений,   намечать пути  пре</w:t>
              <w:softHyphen/>
              <w:t>одоления   ошибок   и   недочётов. Адекватно   оценивать   результаты выполненных    заданий    рубрики «Проверь себя». Наблюдать  над  именами   прилага</w:t>
              <w:softHyphen/>
              <w:t>тельными в загадках, подбирать свои загадки с именами прилагательны</w:t>
              <w:softHyphen/>
              <w:t>ми, участвовать в конкурсе загад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ые местоим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личные местоимения среди других частей  речи,  опре</w:t>
              <w:softHyphen/>
              <w:t>делять   их   значение.   Работать   с таблицей «Личные местоимения», находить   в   ней   информацию   в соответствии с поставленной учеб</w:t>
              <w:softHyphen/>
              <w:t>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личных местоимений по род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личные местоимения среди других частей  речи,  опре</w:t>
              <w:softHyphen/>
              <w:t>делять   их   значение.   Определять грамматические  признаки личных местоимений:   лицо,   число,   род (у местоимений  3-го лица единственного   числа).    Обосновывать правильность   выделения   изучен</w:t>
              <w:softHyphen/>
              <w:t>ных признаков местои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личные местоимения среди других слов, определять их признаки. Заменять повторяю</w:t>
              <w:softHyphen/>
              <w:t>щиеся в тексте имена существи</w:t>
              <w:softHyphen/>
              <w:t>тельные местоимениями. Работать с рубрикой «Страничка для лю</w:t>
              <w:softHyphen/>
              <w:t>бознательных». Обсуждать: где в речи употребляется местоимение вы. Оценивать уместность употре</w:t>
              <w:softHyphen/>
              <w:t>бления местоимений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личные местоимения среди других слов, определять их признаки. Заменять повторяю</w:t>
              <w:softHyphen/>
              <w:t>щиеся в тексте имена существи</w:t>
              <w:softHyphen/>
              <w:t>тельные местоимениями. Работать с рубрикой «Страничка для лю</w:t>
              <w:softHyphen/>
              <w:t>бознательных». Обсуждать: где в речи употребляется местоимение вы. Оценивать уместность употре</w:t>
              <w:softHyphen/>
              <w:t>бления местоимений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9FAFA" w:val="clear"/>
                <w:lang w:eastAsia="ru-RU"/>
              </w:rPr>
              <w:t>Что обозначает глагол?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и употребление глаголов в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пражнение в распознавании глаголов среди однокоренных слов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текста по сюжетным рисункам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ённая форма глагол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пределённая форма глагол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глагол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глагол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а глагол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ена глаголов. 2-е лицо глагол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глаголов по времена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Контрольное 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 глаголов в прошедшем времен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 глаголов в прошедшем времен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введ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частицы не с глаголам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частицы не с глаголам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глагол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глагол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глагол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знаний о глагол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ть и сохранять цель и учебную задачу, выполнять действия по намеченному плану, контролировать процесс и результаты своей деятельности, оценивать свои достижения, адекватно воспринимать оценку своей работы учителем, товарищами и другими люд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  <w:t>Контрольный диктант по теме «Глагол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22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речи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реч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Правописание безударных гласных в различных частях слова»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зученного о слове, предложен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знаки текста. Различение предложения и текста. Разновидности предложений по цели высказывания и эмоциональной окраски Знаки препинания в конце предложения. Точка, вопросительный и восклицательный зна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eastAsia="ru-RU"/>
              </w:rPr>
              <w:t>Словарный диктант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окончаний имён прилагательны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приставок и предлог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писание безударных гласных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значимых частей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lang w:eastAsia="ru-RU"/>
              </w:rPr>
              <w:t>Итоговый контрольный диктан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в памяти учебную задачу урока. Осуществлять взаимоконтроль и самоконтроль при проверке выпол</w:t>
              <w:softHyphen/>
              <w:t>ненной письм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действия по намеченному плану, оценивать  свои достижения, определять трудности, осознавать причины успеха и не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учиться высказывать своё. Овладение способами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Однокоренные слов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коренные слова, формы одного и того же слова. Звуки согласные; буквы, их обозначающие, различение согласных звонких и глухих, мягких и твердых, парных и непарных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е изложе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ть содержание текста по коллективно составленному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мение осознавать роль языка и речи в жизни людей.</w:t>
            </w:r>
          </w:p>
        </w:tc>
      </w:tr>
      <w:tr>
        <w:trPr>
          <w:trHeight w:val="1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>
          <w:trHeight w:val="1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 на тему «Почему я жду летних каникул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большого текста  по интересной детям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>
          <w:trHeight w:val="156" w:hRule="atLeast"/>
        </w:trPr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Н «Знатоки русского я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риобретенных знаний и умений в практической деятельности для соблюдения орфоэпических норм. Знание и понимание изученных часте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Р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действия по намеченному плану,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ечевые средства, участвовать в диалоге,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новление внутренней позиции школьника на уровне положительного отношения к школе, формирование мотивации к творческому труду, развитие зтических чувств.</w:t>
            </w:r>
          </w:p>
        </w:tc>
      </w:tr>
      <w:tr>
        <w:trPr>
          <w:trHeight w:val="1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ab/>
        <w:t>Требования к результатам освоения курса русского языка в началь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Изучение биологии в основной школе даёт возможность достичь следующих 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  <w:lang w:eastAsia="ru-RU"/>
        </w:rPr>
        <w:t>личностных результатов</w:t>
      </w: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Осознавать единство и целостность окружающего мира, возможности его познаваемости и объяснимости на основе достижений нау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Осознавать потребность и готовность к самообразованию, в том числе и в рамках самостоятельной деятельности вне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Оценивать жизненные ситуации с точки зрения безопасного образа жизни и сохранения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Оценивать экологический риск взаимоотношений человека и прир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Формировать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lang w:eastAsia="ru-RU"/>
        </w:rPr>
        <w:t>Метапредметными</w:t>
      </w: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 результатами изучения курса «Русского языка» является (УУД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color w:val="000000"/>
          <w:sz w:val="28"/>
          <w:szCs w:val="28"/>
          <w:u w:val="single"/>
          <w:lang w:eastAsia="ru-RU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оздавать схематические модели с выделением существенных характеристик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Вычитывать все уровни текст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color w:val="000000"/>
          <w:sz w:val="28"/>
          <w:szCs w:val="28"/>
          <w:u w:val="single"/>
          <w:lang w:eastAsia="ru-RU"/>
        </w:rPr>
        <w:t>Регулятивные УУД</w:t>
      </w:r>
      <w:r>
        <w:rPr>
          <w:rFonts w:eastAsia="Times New Roman" w:cs="Cambria" w:ascii="Cambria" w:hAnsi="Cambria"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color w:val="000000"/>
          <w:sz w:val="28"/>
          <w:szCs w:val="28"/>
          <w:u w:val="single"/>
          <w:lang w:eastAsia="ru-RU"/>
        </w:rPr>
        <w:t>Коммуникативные УУ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активного употребления в устной и письменной речи (в самостоятельных высказываниях) предложений, различных по составу (распространённых, нераспространённых), эмоциональной окраске (восклицательных, невосклица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правильного интонационного оформления устных высказываний и расстановки знаков препинания на пись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усиления эмоциональной и смысловой выразительности и точности самостоятельных высказываний с использованием слов с различными суффиксами и пристав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орфографической грамо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применения способов проверки и правописания слов с безударными гласными, парными, непроизносимыми, двойными согласными, с суффиксами –ек, -ик, с изученными пристав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правописания сложных слов и глаголов с 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Cambria" w:hAnsi="Cambri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eastAsia="ru-RU"/>
        </w:rPr>
        <w:t>написания слов с непроверяемыми орфограммами;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SHKOLA</cp:lastModifiedBy>
  <dcterms:modified xsi:type="dcterms:W3CDTF">2022-12-29T04:48:00Z</dcterms:modified>
  <cp:revision>53</cp:revision>
  <dc:subject/>
  <dc:title/>
</cp:coreProperties>
</file>